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Dr. Brometer Johnson-Kimbrough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acher Education Department</w:t>
      </w:r>
      <w:r>
        <w:rPr>
          <w:sz w:val="22"/>
          <w:szCs w:val="22"/>
        </w:rPr>
        <w:br/>
        <w:t>The University of West Alabama</w:t>
        <w:tab/>
        <w:tab/>
        <w:tab/>
        <w:tab/>
        <w:t>532 Highfield Road</w:t>
        <w:br/>
        <w:t>Livingston, AL 35470</w:t>
        <w:tab/>
        <w:tab/>
        <w:tab/>
        <w:tab/>
        <w:tab/>
        <w:tab/>
        <w:t>Tuscaloosa, AL 35405</w:t>
        <w:br/>
        <w:t>(205) 652-3426 –Office</w:t>
        <w:tab/>
        <w:tab/>
        <w:tab/>
        <w:tab/>
        <w:tab/>
        <w:tab/>
        <w:t>(205) 349-5143 -H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kimbrough@uwa.ed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Educational Experiences </w:t>
      </w:r>
    </w:p>
    <w:p>
      <w:pPr>
        <w:pStyle w:val="Normal"/>
        <w:jc w:val="both"/>
        <w:rPr>
          <w:b/>
          <w:b/>
          <w:bCs/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Ed.D (2005),</w:t>
      </w:r>
      <w:r>
        <w:rPr>
          <w:b/>
          <w:bCs/>
          <w:color w:val="00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>Educational Leadership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ova Southeastern University, Fort Lauderdale, FL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labama Administrative Certificate (2005)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he University of West Alabama, Livingston, AL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M.ed. (2002), Elementary Education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he University of West Alabama, Livingston, AL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.S. (1999), Elementary Education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Stillman College, Tuscaloosa, AL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fessional Experiences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Assignment</w:t>
      </w:r>
      <w:r>
        <w:rPr>
          <w:color w:val="000000"/>
          <w:sz w:val="22"/>
          <w:szCs w:val="22"/>
        </w:rPr>
        <w:tab/>
        <w:tab/>
        <w:t xml:space="preserve">      </w:t>
        <w:tab/>
        <w:tab/>
        <w:t xml:space="preserve"> </w:t>
      </w:r>
      <w:r>
        <w:rPr>
          <w:color w:val="000000"/>
          <w:sz w:val="22"/>
          <w:szCs w:val="22"/>
          <w:u w:val="single"/>
        </w:rPr>
        <w:t>Location</w:t>
      </w:r>
      <w:r>
        <w:rPr>
          <w:color w:val="000000"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u w:val="single"/>
        </w:rPr>
        <w:t>From-To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epartment Chair</w:t>
        <w:tab/>
        <w:t xml:space="preserve"> The University of West Alabama, Livingston, AL </w:t>
        <w:tab/>
        <w:t>05/10- presen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riculum &amp; Instruction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stant Professor</w:t>
        <w:tab/>
        <w:t xml:space="preserve">  The University of West Alabama, Livingston, AL       </w:t>
        <w:tab/>
        <w:t>08/06- present</w:t>
      </w:r>
    </w:p>
    <w:p>
      <w:pPr>
        <w:pStyle w:val="Normal"/>
        <w:spacing w:before="280" w:after="2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mentary Education</w:t>
      </w:r>
    </w:p>
    <w:p>
      <w:pPr>
        <w:pStyle w:val="Normal"/>
        <w:spacing w:before="280" w:after="2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junct Professor</w:t>
        <w:tab/>
        <w:t xml:space="preserve">  Shelton Community College, Tuscaloosa, AL          </w:t>
        <w:tab/>
        <w:t>08/08-05/10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 xml:space="preserve">Adjunct Professor            The University of West Alabama, Livingston, AL       </w:t>
        <w:tab/>
        <w:t xml:space="preserve">06/06-08/06 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junct Professor</w:t>
        <w:tab/>
        <w:t xml:space="preserve">  Shelton Community College, Tuscaloosa, AL             </w:t>
        <w:tab/>
        <w:t xml:space="preserve">08/05-12/05 </w:t>
      </w:r>
    </w:p>
    <w:p>
      <w:pPr>
        <w:pStyle w:val="Normal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Administrative Intern</w:t>
        <w:tab/>
        <w:t xml:space="preserve">  Lloyd Wood Middle School, Tuscaloosa, AL</w:t>
        <w:tab/>
        <w:t xml:space="preserve">          </w:t>
        <w:tab/>
        <w:t>01/05-7/05</w:t>
      </w:r>
    </w:p>
    <w:p>
      <w:pPr>
        <w:pStyle w:val="Normal"/>
        <w:jc w:val="both"/>
        <w:rPr/>
      </w:pPr>
      <w:r>
        <w:rPr>
          <w:color w:val="000000"/>
          <w:kern w:val="2"/>
          <w:sz w:val="22"/>
          <w:szCs w:val="22"/>
        </w:rPr>
        <w:tab/>
        <w:tab/>
        <w:tab/>
        <w:t xml:space="preserve">  Linden High, Linden AL</w:t>
      </w:r>
    </w:p>
    <w:p>
      <w:pPr>
        <w:pStyle w:val="Normal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ementary Teacher         Huntington Place Elementary, Northport, AL      </w:t>
        <w:tab/>
        <w:t>08/99- 05/0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urrent University Teaching Assignments </w:t>
      </w:r>
    </w:p>
    <w:p>
      <w:pPr>
        <w:pStyle w:val="Normal"/>
        <w:ind w:left="36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E 500, EE 426</w:t>
      </w:r>
    </w:p>
    <w:p>
      <w:pPr>
        <w:pStyle w:val="Normal"/>
        <w:ind w:left="36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Previous University Teaching Assignments</w:t>
      </w:r>
    </w:p>
    <w:p>
      <w:pPr>
        <w:pStyle w:val="Normal"/>
        <w:ind w:left="720" w:hanging="0"/>
        <w:rPr/>
      </w:pPr>
      <w:r>
        <w:rPr>
          <w:color w:val="000000"/>
          <w:sz w:val="22"/>
          <w:szCs w:val="22"/>
        </w:rPr>
        <w:t>EE 623, EE 402, EE 423, EE 424, EE 500, EE 523, EE 524, EE 525, EE 423, EE 424, EE 526, EE520, EE 304, EE 324, EE 506</w:t>
      </w:r>
    </w:p>
    <w:p>
      <w:pPr>
        <w:pStyle w:val="Normal"/>
        <w:ind w:left="36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rent Institut</w:t>
      </w:r>
      <w:ins w:id="0" w:author="Unknown" w:date="2006-09-21T13:09:00Z">
        <w:r>
          <w:rPr>
            <w:b/>
            <w:sz w:val="22"/>
            <w:szCs w:val="22"/>
          </w:rPr>
          <w:t>ional</w:t>
        </w:r>
      </w:ins>
      <w:r>
        <w:rPr>
          <w:b/>
          <w:sz w:val="22"/>
          <w:szCs w:val="22"/>
        </w:rPr>
        <w:t xml:space="preserve"> Committee</w:t>
      </w:r>
      <w:ins w:id="1" w:author="Unknown" w:date="2006-09-21T13:09:00Z">
        <w:r>
          <w:rPr>
            <w:b/>
            <w:sz w:val="22"/>
            <w:szCs w:val="22"/>
          </w:rPr>
          <w:t xml:space="preserve"> Assignments</w:t>
        </w:r>
      </w:ins>
    </w:p>
    <w:p>
      <w:pPr>
        <w:pStyle w:val="Normal"/>
        <w:rPr>
          <w:b/>
          <w:b/>
          <w:sz w:val="22"/>
          <w:szCs w:val="22"/>
        </w:rPr>
      </w:pPr>
      <w:r>
        <w:rPr/>
        <w:t>UWA SACS Student Support Services Committee</w:t>
      </w:r>
    </w:p>
    <w:p>
      <w:pPr>
        <w:pStyle w:val="Normal"/>
        <w:rPr/>
      </w:pPr>
      <w:r>
        <w:rPr/>
        <w:t>Assistant Professor of Early Childhood Education Search Committee</w:t>
      </w:r>
    </w:p>
    <w:p>
      <w:pPr>
        <w:pStyle w:val="Normal"/>
        <w:rPr/>
      </w:pPr>
      <w:r>
        <w:rPr/>
        <w:t>Graduate Council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he Loraine McIlwain Bell Trustee Awards Committe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nsored Programs Advisory Commit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sity Academic Coun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acher Education Recruitment</w:t>
      </w:r>
    </w:p>
    <w:p>
      <w:pPr>
        <w:pStyle w:val="Normal"/>
        <w:rPr>
          <w:sz w:val="22"/>
          <w:szCs w:val="22"/>
          <w:ins w:id="2" w:author="Unknown" w:date="2006-09-21T13:09:00Z"/>
        </w:rPr>
      </w:pPr>
      <w:r>
        <w:rPr>
          <w:sz w:val="22"/>
          <w:szCs w:val="22"/>
        </w:rPr>
        <w:t>Education Programs Advisory Committees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Special Education Scholarship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Education Specialist Programs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Honors Program Committee, COE Chair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The University Council on Teacher Education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ins w:id="3" w:author="Unknown" w:date="2006-09-21T13:09:00Z">
        <w:r>
          <w:rPr>
            <w:sz w:val="22"/>
            <w:szCs w:val="22"/>
          </w:rPr>
          <w:t xml:space="preserve">Advising Elementary Education </w:t>
        </w:r>
      </w:ins>
      <w:r>
        <w:rPr>
          <w:sz w:val="22"/>
          <w:szCs w:val="22"/>
        </w:rPr>
        <w:t>Undergraduate and Graduate students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UWA COE Teacher of the Year Award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t Institut</w:t>
      </w:r>
      <w:ins w:id="4" w:author="Unknown" w:date="2006-09-21T13:09:00Z">
        <w:r>
          <w:rPr>
            <w:b/>
            <w:sz w:val="22"/>
            <w:szCs w:val="22"/>
          </w:rPr>
          <w:t>ional</w:t>
        </w:r>
      </w:ins>
      <w:r>
        <w:rPr>
          <w:b/>
          <w:sz w:val="22"/>
          <w:szCs w:val="22"/>
        </w:rPr>
        <w:t xml:space="preserve"> Committee</w:t>
      </w:r>
      <w:ins w:id="5" w:author="Unknown" w:date="2006-09-21T13:09:00Z">
        <w:r>
          <w:rPr>
            <w:b/>
            <w:sz w:val="22"/>
            <w:szCs w:val="22"/>
          </w:rPr>
          <w:t xml:space="preserve"> Assignments</w:t>
        </w:r>
      </w:ins>
    </w:p>
    <w:p>
      <w:pPr>
        <w:pStyle w:val="Normal"/>
        <w:rPr/>
      </w:pPr>
      <w:r>
        <w:rPr/>
        <w:t>Non-certification B.S. in Early Childhood Education Exploratory Committee</w:t>
      </w:r>
    </w:p>
    <w:p>
      <w:pPr>
        <w:pStyle w:val="Normal"/>
        <w:rPr>
          <w:b/>
          <w:b/>
          <w:sz w:val="22"/>
          <w:szCs w:val="22"/>
        </w:rPr>
      </w:pPr>
      <w:r>
        <w:rPr/>
        <w:t>College of Business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Online Advisor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Daniel Foundation Scholarship Committee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Praxis II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COE Writing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UWA Dress Code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NCATE Diversity Standard, Chair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Campus School Director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Elementary Education Assistant Professor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CIS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nline Programs Advisor Search Committee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Curriculum Laboratory Advisory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/>
      </w:pPr>
      <w:r>
        <w:rPr>
          <w:sz w:val="22"/>
          <w:szCs w:val="22"/>
        </w:rPr>
        <w:t>Honors Program Committee, COE Chair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he Loraine McIlwain Bell Trustee Awards Committee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Decanal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Instructional Technology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Teacher Education Secretary Search Te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us School Kindergarten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/>
      </w:pPr>
      <w:r>
        <w:rPr>
          <w:sz w:val="22"/>
          <w:szCs w:val="22"/>
        </w:rPr>
        <w:t>Honors Day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Greene and Sumter County Education Improvement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Education Specialist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Honors’ Day Program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Elementary Education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Educational Leadership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Theatre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University Scholars Committe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Faculty Colloquium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Spring Preview Day Teacher Education Representativ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CATE Onsite Review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University Research Grant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rofessional Organizations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hi Kappa Ph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ppa Delta P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ional Council of Teachers of English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tional Council for the Social Studie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ional Council of Teachers of Math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abama Reading Association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ociation for Supervision and Curriculum Developmen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d-South Educational Research Association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Association of Teacher Educator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national Reading Association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niversity Leadership and Service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UWA Leadership Development Program Participant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oordinator of Elementary Education Programs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Coordinator of UWA Read Across America Day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ead Teacher- EE500 and EE 623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New Faculty Mentor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Black Faculty and Staff Association, Vice-President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EST Program, Advisory/Faculty Team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igher Education Partnership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 Lions Club</w:t>
      </w:r>
      <w:bookmarkStart w:id="0" w:name="presentations"/>
      <w:bookmarkEnd w:id="0"/>
      <w:r>
        <w:rPr>
          <w:color w:val="000000"/>
          <w:sz w:val="22"/>
          <w:szCs w:val="22"/>
        </w:rPr>
        <w:t>, 3</w:t>
      </w:r>
      <w:r>
        <w:rPr>
          <w:color w:val="000000"/>
          <w:sz w:val="22"/>
          <w:szCs w:val="22"/>
          <w:vertAlign w:val="superscript"/>
        </w:rPr>
        <w:t>rd</w:t>
      </w:r>
      <w:r>
        <w:rPr>
          <w:color w:val="000000"/>
          <w:sz w:val="22"/>
          <w:szCs w:val="22"/>
        </w:rPr>
        <w:t xml:space="preserve"> Vice President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Quality Childcare Conference Participant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Exploring Teaching, Coordinator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unity Leadership and Servi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ack and Jill of America, Incorporat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nity Impact Community Development Corp., Inc., Board Member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West Alabama Child Seat Safety Nonprofit Organization, Board Membe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ducation Advancement Foundation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lpha Kappa Alpha Sorority, Incorporated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dge, Choctaw Co. Distinguished Young Women Program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ublic Ser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dge, Choctaw Distinguished Young Women Scholarship Program, September 21,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est Speaker, Perry County High Tea Scholarship Tea,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ordinator, Eboni Andrews Curtis Memorial Scholarship, Marengo High Scho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-service/Presentations</w:t>
      </w:r>
    </w:p>
    <w:p>
      <w:pPr>
        <w:pStyle w:val="Normal"/>
        <w:rPr/>
      </w:pPr>
      <w:r>
        <w:rPr>
          <w:sz w:val="22"/>
          <w:szCs w:val="22"/>
        </w:rPr>
        <w:t>Kimbrough, B.  (2010). “</w:t>
      </w:r>
      <w:r>
        <w:rPr/>
        <w:t>Free Literacy Web Tools: Endless Possibilities</w:t>
      </w:r>
      <w:r>
        <w:rPr>
          <w:sz w:val="22"/>
          <w:szCs w:val="22"/>
        </w:rPr>
        <w:t>.” Presentation at the annual meeting of Alabama Reading  Association, Birmingham, Alabama, November 04,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imbrough, B.J. &amp; Edison, D. “Expanding Literacy with Technology.” Presentation at the Annual Alabama Educators Technology Conference, Birmingham, AL, June 10, 2010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mbrough, B.J. “Literature: Historical Journeys.” Presentation at Martin Luther King Jr. Elementary School, Tuscaloosa, AL, February 25, 2010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mbrough, B.J. “Evening with the Authors.”  Presentation at The University of West Alabama, Livingston, AL, February 09, 2010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Kimbrough, B.J. &amp; King, E.  “Expanding Literacy through Technology.” Session presented at the Early Educators Conference, The University of West Alabama, Livingston, AL, October 17, 2009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mbrough, B.J. “Dad’s Playbook: A Father’s Guide to Literacy.” Presentation at Impact Nations Fellowship, September 26, 2009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mbrough, B.J. “Getting Ready for College.” Presentation at Impact Nations Fellowship, September 16, 2009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mbrough, B.J. “Thinking About the Lost Boys.” Presentation at the Chicago State University Leadership Conference, Chicago, IL, April 28, 2009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mbrough, B.J. “Using Photo Story and Movie Maker to Motivate and Captivate Readers.” Presentation at Livingston Jr. High School, Livingston, Alabama, December 3,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mbrough, B.J. “Collaborative Teaching: Teaching Reading in Inclusive Settings.” Presentation to UWA SE 400 students. Team-teaching Initiative coordinated by Mrs. Edison, November 05, 2008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Kimbrough, B.J. “Addressing Diversity at a Small University.” Presentation at the </w:t>
      </w:r>
      <w:r>
        <w:rPr>
          <w:color w:val="000000"/>
          <w:sz w:val="22"/>
          <w:szCs w:val="22"/>
        </w:rPr>
        <w:t>Second Annual UA System Statewide Diversity Conference, Tuscaloosa, AL, November 3, 2008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mbrough, B.J. “Using Digital Imagery for Early Childhood Literacy.” Session presented at the Early Educators Conference, The University of West Alabama, Livingston, AL, October 18, 2008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imbrough, B.J. &amp; Edison, D. “Using Digital Imagery for Visual Literacy in Inclusion in Family Childcare Homes.” Presentation at the Annual Family Childcare Providers Conference, Auburn, AL, June 21,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dison, D. &amp; Kimbrough, B.J. “Disability is Normal.” Session at the Annual Family Childcare Providers Conference, Auburn, AL, July 2008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imbrough, B.J. &amp; Edison, D. “Using Digital Imagery for Visual Literacy in Inclusion.” Presentation at the Annual Alabama Educators Technology Conference, Birmingham, AL, June 18,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mbrough, B.J. &amp; Satcher, N. “Keys to Success.” Session presented at Linden High School, Linden, AL, May 8, 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mbrough, B.J. “Easy Ways to Help Your Child Learn to Read.” Presentation at the University of West Alabama Campus School, Livingston, AL, April 24, 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mbrough, B.J. “Notes and Scales: Math and Music.” Session presented at the Early Educators Conference, The University of West Alabama, Livingston, AL, October 20, 200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mbrough, B.J. “Getting School Started on the Fast Track.”  Session presented at Greater New Testament Church, Tuscaloosa, AL, August 11, 200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mbrough, B.J. “Nurturing without Spoiling.”  Session presented at the Focus on Family Childcare Conference, Opelika, AL, July 200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Edison, D. &amp; Kimbrough, B.J. “A Pledge to Fiscal Fitness.” Session presented at the Focus on Family Childcare Conference, Opelika, AL, July 200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Edison, D. &amp; Kimbrough, B.J. “Financing Classroom Extras.” Session presented at the Annual Alabama Educational Technology Conference, Birmingham, AL, June 12, 200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mbrough, B.J. "Getting School Started on the Fast Track." Session presented at Greater New Testament Church, Tuscaloosa, AL, August 2006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imbrough, B.J. "Evaluation of a Program to Increase Fourth Grade Reading Scores." Presentation at The University of West Alabama, Livingston, AL, March 200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imbrough, B.J. "Evaluation of a Program to Increase Fourth Grade Reading Scores." Presentation at Huntington Place School, Northport, AL, December 200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p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mbrough, B. &amp; Richardson, D.  (2010). </w:t>
      </w:r>
      <w:r>
        <w:rPr>
          <w:i/>
        </w:rPr>
        <w:t>Perceived Strategic Reading Instruction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Paper  presented at the annual meeting of the Mid-South Educational Research Association, Mobile, Alabama, 03 November 2010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imbrough, B. &amp; Richardson, D.  (2009). </w:t>
      </w:r>
      <w:r>
        <w:rPr>
          <w:i/>
          <w:sz w:val="22"/>
          <w:szCs w:val="22"/>
        </w:rPr>
        <w:t>African-American Males’ Perceptions on Teaching as a Career.</w:t>
      </w:r>
      <w:r>
        <w:rPr>
          <w:sz w:val="22"/>
          <w:szCs w:val="22"/>
        </w:rPr>
        <w:t xml:space="preserve"> Paper presented at the annual meeting of the Mid-South Educational Research Association, Baton Rouge, Louisiana, 05 November 2009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ison, D., King, E., &amp; Kimbrough, B.J. (2008). </w:t>
      </w:r>
      <w:r>
        <w:rPr>
          <w:i/>
          <w:sz w:val="22"/>
          <w:szCs w:val="22"/>
        </w:rPr>
        <w:t>The Challenge of Preparing Family Home Early Child Care Professionals for Inclusion in Rural Alabama</w:t>
      </w:r>
      <w:r>
        <w:rPr>
          <w:sz w:val="22"/>
          <w:szCs w:val="22"/>
        </w:rPr>
        <w:t xml:space="preserve"> . Paper presented at the annual meeting of the Mid-South Educational Research Association, Knoxville, Tennessee, 06 November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shed Children’s Book</w:t>
      </w:r>
    </w:p>
    <w:p>
      <w:pPr>
        <w:pStyle w:val="Normal"/>
        <w:rPr/>
      </w:pPr>
      <w:r>
        <w:rPr>
          <w:sz w:val="22"/>
          <w:szCs w:val="22"/>
        </w:rPr>
        <w:t xml:space="preserve">Kimbrough, B. (2010). </w:t>
      </w:r>
      <w:r>
        <w:rPr>
          <w:i/>
          <w:sz w:val="22"/>
          <w:szCs w:val="22"/>
        </w:rPr>
        <w:t xml:space="preserve">I can be the president. </w:t>
      </w:r>
      <w:r>
        <w:rPr>
          <w:sz w:val="22"/>
          <w:szCs w:val="22"/>
        </w:rPr>
        <w:t>Bloomington, IN: Xlibris Corpor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s/Seminars Attende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Style w:val="Producttitle"/>
          <w:sz w:val="22"/>
          <w:szCs w:val="22"/>
        </w:rPr>
        <w:t>Web Seminar: NSTA Learning Center Update and Free PD Resources, March 23, 2011</w:t>
      </w:r>
      <w:r>
        <w:rPr>
          <w:rStyle w:val="Appleconvertedspace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pple Webcast, </w:t>
      </w:r>
      <w:r>
        <w:rPr>
          <w:bCs/>
          <w:sz w:val="22"/>
          <w:szCs w:val="22"/>
        </w:rPr>
        <w:t>Learning with Apple: Engaging with Digital Content, March 22, 2011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Florida Educational Technology Conference, Orlando, Florida, January 31-February 3, 2011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Fourth Annual State-Wide Higher Education Diversity Enhancement Conference, Huntsville, AL, November 8, 2010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abama Reading Association Annual Fall Conference, Birmingham, AL, November 3, 2010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Florida Educational Technology Conference, Orlando, Florida, January 12-15, 2010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Third Annual State-Wide Higher Education Diversity Enhancement Conference, Birmingham, AL, November 9, 2009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Alabama Reading Initiative  Literacy Partnership Meeting, Montgomery, AL, October 20, 200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arly Educator’s Conference, Livingston, AL, October 17, 200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st Practices in Online Course Design, Livingston, AL, October 12, 200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rning Point Technologies Workshop, Livingston, AL, Aug.ust 28, 200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 Strategic Planning Retreat, Columbiana, AL, June 15-16, 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curexam Remote Proctor System Workshop- February 23, 2009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Confronting Digital Plagiarism in Colleges and Universities Webinar, Livingston, AL, November 13, 2008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labama Reading Initiative November Meeting, Pelham, AL, November 4, 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abama Reading Association Annual Fall Conference, Montgomery, AL, October 29-31, 2008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econd Annual UA System Statewide Diversity Conference, Tuscaloosa, AL, November 3, 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arly Educators’ Conference, Livingston, AL, October 18, 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munities in Schools, Atlanta, GA, September 22-24, 20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ing Grant Writing Workshop, The University of West Alabama, Livingston, AL,  April 10, 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ach Grant Webinar Series, “Collaborating to Recruit and Counsel Students,” April 9, 200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teracy Summit, Tuscaloosa, AL, March 27, 2008.</w:t>
      </w:r>
    </w:p>
    <w:p>
      <w:pPr>
        <w:pStyle w:val="Normal"/>
        <w:tabs>
          <w:tab w:val="left" w:pos="360" w:leader="none"/>
          <w:tab w:val="left" w:pos="720" w:leader="none"/>
          <w:tab w:val="left" w:pos="994" w:leader="none"/>
        </w:tabs>
        <w:rPr/>
      </w:pPr>
      <w:r>
        <w:rPr>
          <w:sz w:val="22"/>
          <w:szCs w:val="22"/>
        </w:rPr>
        <w:t xml:space="preserve">PRAXIS II Faculty Orientation Workshop, Montgomery, AL, December 5, 2007 (8:30-12:00).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PRAXIS II Faculty Awareness Workshop, Montgomery, AL, December 5, 2007 (1:00-4:30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arly Educators’ Conference, Livingston, AL, October 27, 2007.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iteracies for All Summer Institute Participant, Louisville, KY, July 12-15, 2007.     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Consultant</w:t>
      </w:r>
    </w:p>
    <w:p>
      <w:pPr>
        <w:pStyle w:val="Normal"/>
        <w:rPr/>
      </w:pPr>
      <w:r>
        <w:rPr>
          <w:sz w:val="22"/>
          <w:szCs w:val="22"/>
        </w:rPr>
        <w:t>November 2009</w:t>
        <w:tab/>
        <w:tab/>
        <w:tab/>
        <w:t>Bethune Cookman University, Daytona Beach, FL</w:t>
        <w:tab/>
        <w:tab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eptember 21-24, 2009 </w:t>
        <w:tab/>
        <w:tab/>
        <w:t>Southwestern Christian College, Terrell, TX (SACS)</w:t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>2009</w:t>
        <w:tab/>
        <w:t>Building the Educational Strategy of Tomorrow (BEST) Program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09</w:t>
        <w:tab/>
        <w:tab/>
        <w:tab/>
        <w:tab/>
        <w:t>Grant’s Baby Magic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ts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 Progress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PBI Competitive Grant Team, 2011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Noyce Scholarship, 2011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nded</w:t>
      </w:r>
    </w:p>
    <w:p>
      <w:pPr>
        <w:pStyle w:val="Normal"/>
        <w:rPr/>
      </w:pPr>
      <w:r>
        <w:rPr>
          <w:sz w:val="22"/>
          <w:szCs w:val="22"/>
        </w:rPr>
        <w:t>Building the Educational Strategy of Tomorrow. (2008). PBI Grant funded by the U.S. Dept. of Education, Washington, D.C. Role: Faculty Member. Amount: $1.25 million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aching Excellence Grant. (2007). The University of West Alabama, Livingston, AL. Amount: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/>
      </w:pPr>
      <w:r>
        <w:rPr>
          <w:sz w:val="22"/>
          <w:szCs w:val="22"/>
        </w:rPr>
        <w:t xml:space="preserve">$1000.00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nor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tional Role Model Award 2010- Minority Acces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ite Lindenite Achievement Award 2010</w:t>
      </w:r>
    </w:p>
    <w:p>
      <w:pPr>
        <w:pStyle w:val="Normal"/>
        <w:jc w:val="both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CC"/>
      <w:u w:val="single"/>
    </w:rPr>
  </w:style>
  <w:style w:type="character" w:styleId="Hangingindent1">
    <w:name w:val="hanging_indent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Producttitle">
    <w:name w:val="product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indent">
    <w:name w:val="hanging_indent"/>
    <w:basedOn w:val="Normal"/>
    <w:qFormat/>
    <w:pPr>
      <w:spacing w:before="280" w:after="280"/>
      <w:ind w:hanging="500"/>
      <w:textAlignment w:val="baseline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9:00Z</dcterms:created>
  <dc:creator>B.J. Kimbrough</dc:creator>
  <dc:description/>
  <cp:keywords/>
  <dc:language>en-US</dc:language>
  <cp:lastModifiedBy>uwa</cp:lastModifiedBy>
  <cp:lastPrinted>2010-08-31T20:14:00Z</cp:lastPrinted>
  <dcterms:modified xsi:type="dcterms:W3CDTF">2011-03-23T18:50:00Z</dcterms:modified>
  <cp:revision>9</cp:revision>
  <dc:subject/>
  <dc:title>CURRICULUM VITA </dc:title>
</cp:coreProperties>
</file>